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4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”Podere Il Monte”  </w:t>
            </w:r>
            <w:r>
              <w:rPr/>
              <w:t xml:space="preserve">________________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di San Filippo </w:t>
            </w:r>
            <w:r>
              <w:rPr/>
              <w:t xml:space="preserve">_______________________________________________________________________ N°  </w:t>
            </w:r>
            <w:r>
              <w:rPr>
                <w:b/>
                <w:color w:val="FF0000"/>
              </w:rPr>
              <w:t xml:space="preserve">7  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8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84 </w:t>
            </w:r>
            <w:r>
              <w:rPr/>
              <w:t>_______________________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496</w:t>
            </w:r>
            <w:r>
              <w:rPr/>
              <w:t xml:space="preserve">  ____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-1779270</wp:posOffset>
                      </wp:positionV>
                      <wp:extent cx="31413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3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635" cy="167322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455" t="5450" r="2095" b="153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635" cy="1673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5pt;height:138.55pt;mso-wrap-distance-left:9.05pt;mso-wrap-distance-right:9.05pt;mso-wrap-distance-top:0pt;mso-wrap-distance-bottom:0pt;margin-top:-140.1pt;mso-position-vertical-relative:text;margin-left:16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635" cy="16732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455" t="5450" r="2095" b="153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635" cy="167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31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0470" cy="169735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0470" cy="169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0470" cy="16973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0470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prato, cipressi</w:t>
            </w:r>
            <w:r>
              <w:rPr/>
              <w:t xml:space="preserve">,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pini</w:t>
            </w:r>
            <w:r>
              <w:rPr/>
              <w:t xml:space="preserve"> .  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bCs/>
                <w:color w:val="FF0000"/>
                <w:szCs w:val="20"/>
              </w:rPr>
              <w:t>Abitazione realizzata in un ex fienile 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4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3975" cy="431292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3975" cy="4312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9190" cy="422021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9190" cy="422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25pt;height:339.6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9190" cy="42202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9190" cy="422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49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2T18:20:00Z</cp:lastPrinted>
  <dcterms:modified xsi:type="dcterms:W3CDTF">2004-04-26T13:59:00Z</dcterms:modified>
  <cp:revision>70</cp:revision>
  <dc:subject/>
  <dc:title>COMUNE DI  </dc:title>
</cp:coreProperties>
</file>